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9"/>
        <w:gridCol w:w="29"/>
        <w:gridCol w:w="349"/>
        <w:gridCol w:w="24"/>
        <w:gridCol w:w="1763"/>
        <w:gridCol w:w="221"/>
        <w:gridCol w:w="1611"/>
        <w:gridCol w:w="3457"/>
      </w:tblGrid>
      <w:tr>
        <w:trPr>
          <w:trHeight w:val="461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한겨레결체;Arial Unicode MS" w:hAnsi="한겨레결체;Arial Unicode MS" w:eastAsia="한겨레결체;Arial Unicode MS" w:cs="한겨레결체;Arial Unicode MS"/>
                <w:sz w:val="16"/>
                <w:szCs w:val="16"/>
              </w:rPr>
            </w:pP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>위임장</w:t>
            </w:r>
          </w:p>
        </w:tc>
      </w:tr>
      <w:tr>
        <w:trPr>
          <w:trHeight w:val="339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위임인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민등록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업자등록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화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전화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813" w:hRule="atLeast"/>
        </w:trPr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상 게시물 내용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자유롭게 기술해주시기 바랍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</w:tr>
      <w:tr>
        <w:trPr>
          <w:trHeight w:val="1236" w:hRule="atLeast"/>
        </w:trPr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위임 업무 내용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아래의 해당 내용에 표기해주시기 바랍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게시중단 요청에 관한 모든 업무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게시중단 게시물의 재게시 요청에 관한 모든 업무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기타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                                                    )</w:t>
            </w:r>
          </w:p>
        </w:tc>
      </w:tr>
      <w:tr>
        <w:trPr>
          <w:trHeight w:val="725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수임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민등록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업자등록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화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전화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본인은 명예훼손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권리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저작권 침해 신고센터의 이용에 상기인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 </w:t>
              <w:tab/>
              <w:t xml:space="preserve">       )</w:t>
            </w:r>
            <w:r>
              <w:rPr>
                <w:rFonts w:ascii="굴림;Gulim" w:hAnsi="굴림;Gulim" w:cs="굴림;Gulim" w:eastAsia="굴림;Gulim"/>
                <w:szCs w:val="20"/>
              </w:rPr>
              <w:t>을 대리인으로 정하고 명시된 업무에 대한 권한을 위임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      월      일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위임인                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서명 또는 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회공헌정보센터   귀중</w:t>
            </w:r>
          </w:p>
        </w:tc>
      </w:tr>
      <w:tr>
        <w:trPr>
          <w:trHeight w:val="1197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비 서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위임인 본인의 신분증 사본 또는 그에 상당하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수임인 신분증 사본 또는 그에 상당하는 자료</w:t>
            </w:r>
          </w:p>
        </w:tc>
      </w:tr>
      <w:tr>
        <w:trPr>
          <w:trHeight w:val="1958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의사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위임장을 접수한 이후에는 명예훼손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권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저작권 침해 신고센터에서 진행되는 모든 과정의 처리 결과에 대한 통지는 수임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에게 전달됩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 위임장의 내용을 사실과 다르게 허위로 기재하거나 서명이나 직인을 위조하는 경우 그로 인하여 사회공헌정보센터가 입게 되는 모든 손해를 배상해야 할 책임을 질 수 있습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겨레결체">
    <w:altName w:val="Arial Unicode MS"/>
    <w:charset w:val="81"/>
    <w:family w:val="auto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02:00Z</dcterms:created>
  <dc:creator>VNN.R9</dc:creator>
  <dc:description/>
  <cp:keywords/>
  <dc:language>en-US</dc:language>
  <cp:lastModifiedBy>danawacomputer</cp:lastModifiedBy>
  <dcterms:modified xsi:type="dcterms:W3CDTF">2018-01-05T05:36:00Z</dcterms:modified>
  <cp:revision>44</cp:revision>
  <dc:subject/>
  <dc:title>[별지 제40호서식]                                                                 (앞쪽)</dc:title>
</cp:coreProperties>
</file>